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GRESS MONITORING LO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536"/>
        <w:gridCol w:w="2808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me of 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/Grade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of Prob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980"/>
        <w:gridCol w:w="65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Corr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ess Monitoring Completed by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/Observations about Student Performa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38:00Z</dcterms:created>
  <dc:creator>Guest</dc:creator>
  <dc:description/>
  <cp:keywords/>
  <dc:language>en-US</dc:language>
  <cp:lastModifiedBy>Karly</cp:lastModifiedBy>
  <dcterms:modified xsi:type="dcterms:W3CDTF">2010-09-15T01:38:00Z</dcterms:modified>
  <cp:revision>2</cp:revision>
  <dc:subject/>
  <dc:title>PROGRESS MONITORING LOG</dc:title>
</cp:coreProperties>
</file>